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0"/>
          <w:u w:val="no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3245</wp:posOffset>
            </wp:positionH>
            <wp:positionV relativeFrom="paragraph">
              <wp:posOffset>-351155</wp:posOffset>
            </wp:positionV>
            <wp:extent cx="5435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u w:val="none"/>
        </w:rPr>
        <w:t>AMBASSADE DE ROUMANIE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, RUE DE L’EXPOSITION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75343 PARIS CEDEX 07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TEL O147052755/209/208/206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FAX 01441890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ROCURA GENER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08"/>
        <w:rPr/>
      </w:pPr>
      <w:r>
        <w:rPr/>
        <w:t>Subsemnatul 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miciliat în 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împuternicesc pe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miciliat în 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itular al ______________________________________sa ma reprezinte în fata institutiilor publice, instantelor judecatoresti, precum si fata de particulari, pentru a-mi sustine drepturile si interesele în legatura cu 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entru aducerea la îndeplinire a prezentului mandat, mandatarul meu va semna pentru mine oriunde va fi necesar, semnatura sa fiindu-mi opozabil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Facuta astazi ______________________(an,luna, ziua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în ______________exempla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jc w:val="center"/>
        <w:rPr>
          <w:sz w:val="28"/>
        </w:rPr>
      </w:pPr>
      <w:r>
        <w:rPr>
          <w:sz w:val="28"/>
        </w:rPr>
        <w:t>Semnatura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1:00Z</dcterms:created>
  <dc:creator>AMBASSADE DE ROUMANIE</dc:creator>
  <dc:description/>
  <cp:keywords/>
  <dc:language>en-US</dc:language>
  <cp:lastModifiedBy>Monica</cp:lastModifiedBy>
  <cp:lastPrinted>2004-12-09T11:07:00Z</cp:lastPrinted>
  <dcterms:modified xsi:type="dcterms:W3CDTF">2010-01-25T08:41:00Z</dcterms:modified>
  <cp:revision>2</cp:revision>
  <dc:subject/>
  <dc:title>PROCURA GENERALA</dc:title>
</cp:coreProperties>
</file>